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A2A2A"/>
          <w:sz w:val="24"/>
          <w:szCs w:val="24"/>
          <w:u w:val="single"/>
        </w:rPr>
      </w:pPr>
      <w:r>
        <w:rPr>
          <w:color w:val="2A2A2A"/>
          <w:sz w:val="32"/>
          <w:szCs w:val="32"/>
        </w:rPr>
        <w:t>1950's Study Guide</w:t>
        <w:br/>
      </w:r>
      <w:r>
        <w:rPr>
          <w:color w:val="2A2A2A"/>
        </w:rPr>
        <w:t xml:space="preserve"> </w:t>
        <w:br/>
      </w:r>
      <w:r>
        <w:rPr>
          <w:b/>
          <w:color w:val="2A2A2A"/>
          <w:sz w:val="24"/>
          <w:szCs w:val="24"/>
          <w:u w:val="single"/>
        </w:rPr>
        <w:t>Key Terms</w:t>
      </w:r>
    </w:p>
    <w:p>
      <w:pPr>
        <w:pStyle w:val="Normal"/>
        <w:spacing w:lineRule="auto" w:line="480"/>
        <w:rPr/>
      </w:pPr>
      <w:r>
        <w:rPr>
          <w:b/>
          <w:color w:val="2A2A2A"/>
        </w:rPr>
        <w:t>Chapter 15 Sec 5</w:t>
        <w:br/>
      </w:r>
      <w:r>
        <w:rPr>
          <w:color w:val="2A2A2A"/>
        </w:rPr>
        <w:t xml:space="preserve"> Yalta Conference</w:t>
        <w:br/>
        <w:t>Potsdam Conference</w:t>
        <w:br/>
        <w:t>United Nations</w:t>
        <w:br/>
        <w:t>Superpowers</w:t>
        <w:br/>
        <w:t xml:space="preserve"> </w:t>
        <w:br/>
      </w:r>
      <w:r>
        <w:rPr>
          <w:b/>
          <w:color w:val="2A2A2A"/>
        </w:rPr>
        <w:t>Chapter 16 Sec 1</w:t>
        <w:br/>
      </w:r>
      <w:r>
        <w:rPr>
          <w:color w:val="2A2A2A"/>
        </w:rPr>
        <w:t xml:space="preserve"> Satellite States</w:t>
        <w:br/>
        <w:t>Cold War</w:t>
        <w:br/>
        <w:t>Iron Curtain</w:t>
        <w:br/>
        <w:t>Marshall Plan</w:t>
        <w:br/>
        <w:t>Berlin Airlift</w:t>
        <w:br/>
        <w:t>NATO</w:t>
        <w:br/>
        <w:t>Warsaw Pact</w:t>
        <w:br/>
        <w:t>Truman Doctrine</w:t>
        <w:br/>
        <w:t xml:space="preserve"> </w:t>
        <w:br/>
      </w:r>
      <w:r>
        <w:rPr>
          <w:b/>
          <w:color w:val="2A2A2A"/>
        </w:rPr>
        <w:t>Chapter 16 Sec 2</w:t>
        <w:br/>
      </w:r>
      <w:r>
        <w:rPr>
          <w:color w:val="2A2A2A"/>
        </w:rPr>
        <w:t xml:space="preserve"> Korean War</w:t>
        <w:br/>
        <w:t>38th Parallel (DMZ)</w:t>
        <w:br/>
        <w:t xml:space="preserve"> </w:t>
        <w:br/>
      </w:r>
      <w:r>
        <w:rPr>
          <w:b/>
          <w:color w:val="2A2A2A"/>
        </w:rPr>
        <w:t>Chapter 16 Sec 4</w:t>
        <w:br/>
      </w:r>
      <w:r>
        <w:rPr>
          <w:color w:val="2A2A2A"/>
        </w:rPr>
        <w:t xml:space="preserve"> Red Scare</w:t>
        <w:br/>
        <w:t>HUAC</w:t>
        <w:br/>
        <w:t>Blacklist</w:t>
        <w:br/>
        <w:t>McCarthyism</w:t>
        <w:br/>
        <w:t xml:space="preserve"> </w:t>
        <w:br/>
      </w:r>
      <w:r>
        <w:rPr>
          <w:b/>
          <w:color w:val="2A2A2A"/>
        </w:rPr>
        <w:t>Chapter 17 Sec 1</w:t>
        <w:br/>
      </w:r>
      <w:r>
        <w:rPr>
          <w:color w:val="2A2A2A"/>
        </w:rPr>
        <w:t xml:space="preserve"> GI Bill</w:t>
        <w:br/>
        <w:t>Baby Boomers</w:t>
        <w:br/>
        <w:t>Productivity</w:t>
        <w:br/>
        <w:t xml:space="preserve"> </w:t>
        <w:br/>
      </w:r>
      <w:r>
        <w:rPr>
          <w:b/>
          <w:color w:val="2A2A2A"/>
        </w:rPr>
        <w:t>Chapter 17 Sec 2</w:t>
        <w:br/>
      </w:r>
      <w:r>
        <w:rPr>
          <w:color w:val="2A2A2A"/>
        </w:rPr>
        <w:t xml:space="preserve"> Suburb</w:t>
        <w:br/>
        <w:t>"Car Culture"</w:t>
        <w:br/>
        <w:t>Interstate Highway Act</w:t>
        <w:br/>
        <w:t>Sunbelt</w:t>
        <w:br/>
        <w:t>Franchise Business</w:t>
        <w:br/>
        <w:t xml:space="preserve"> </w:t>
        <w:br/>
      </w:r>
      <w:r>
        <w:rPr>
          <w:b/>
          <w:color w:val="2A2A2A"/>
        </w:rPr>
        <w:t>Chapter 17 Sec 3</w:t>
        <w:br/>
      </w:r>
      <w:r>
        <w:rPr>
          <w:color w:val="2A2A2A"/>
        </w:rPr>
        <w:t xml:space="preserve"> Consumerism</w:t>
        <w:br/>
        <w:t>Nuclear Family</w:t>
        <w:br/>
        <w:t>Rock and Roll</w:t>
        <w:br/>
        <w:t xml:space="preserve"> </w:t>
        <w:br/>
      </w:r>
      <w:r>
        <w:rPr>
          <w:b/>
          <w:color w:val="2A2A2A"/>
        </w:rPr>
        <w:t>Chapter 17 Sec 4</w:t>
        <w:br/>
      </w:r>
      <w:r>
        <w:rPr>
          <w:color w:val="2A2A2A"/>
        </w:rPr>
        <w:t xml:space="preserve"> Beatniks </w:t>
        <w:br/>
        <w:t>Inner City</w:t>
        <w:br/>
        <w:t xml:space="preserve"> </w:t>
        <w:br/>
      </w:r>
      <w:r>
        <w:rPr>
          <w:b/>
          <w:color w:val="2A2A2A"/>
        </w:rPr>
        <w:t>Check class website for Lecture Notes</w:t>
      </w:r>
      <w:r>
        <w:rPr>
          <w:color w:val="2A2A2A"/>
        </w:rPr>
        <w:t>:</w:t>
        <w:br/>
        <w:t xml:space="preserve"> Capitalism</w:t>
        <w:br/>
        <w:t>Communism</w:t>
        <w:br/>
        <w:t>Levittown</w:t>
        <w:br/>
        <w:t>Redlining</w:t>
        <w:br/>
        <w:t>De Jure Segregation</w:t>
        <w:br/>
        <w:t>De Facto Segregation</w:t>
        <w:br/>
        <w:t>22nd Amendment</w:t>
        <w:br/>
        <w:t>Sputnik</w:t>
        <w:br/>
        <w:t>Military-Industrial Complex</w:t>
        <w:br/>
        <w:t xml:space="preserve"> </w:t>
        <w:br/>
        <w:t xml:space="preserve">  </w:t>
      </w:r>
    </w:p>
    <w:p>
      <w:pPr>
        <w:pStyle w:val="Normal"/>
        <w:spacing w:lineRule="auto" w:line="480"/>
        <w:rPr>
          <w:b/>
          <w:b/>
          <w:color w:val="2A2A2A"/>
          <w:sz w:val="24"/>
          <w:szCs w:val="24"/>
          <w:u w:val="single"/>
        </w:rPr>
      </w:pPr>
      <w:r>
        <w:rPr>
          <w:b/>
          <w:color w:val="2A2A2A"/>
          <w:sz w:val="24"/>
          <w:szCs w:val="24"/>
          <w:u w:val="single"/>
        </w:rPr>
        <w:t>Key People</w:t>
      </w:r>
    </w:p>
    <w:p>
      <w:pPr>
        <w:pStyle w:val="Normal"/>
        <w:spacing w:lineRule="auto" w:line="480"/>
        <w:rPr>
          <w:b/>
          <w:b/>
          <w:color w:val="2A2A2A"/>
          <w:sz w:val="24"/>
          <w:szCs w:val="24"/>
          <w:u w:val="single"/>
        </w:rPr>
      </w:pPr>
      <w:r>
        <w:rPr>
          <w:color w:val="2A2A2A"/>
        </w:rPr>
        <w:t>Harry Truman</w:t>
        <w:br/>
        <w:t>Josef Stalin</w:t>
        <w:br/>
        <w:t>Winston Churchill</w:t>
        <w:br/>
        <w:t>George Marshall</w:t>
        <w:br/>
        <w:t>Thomas Dewey</w:t>
        <w:br/>
        <w:t>Strom Thurmond</w:t>
        <w:br/>
        <w:t>Douglas MacArthur</w:t>
        <w:br/>
        <w:t>Dwight Eisenhower</w:t>
        <w:br/>
        <w:t>Bill Levitt</w:t>
        <w:br/>
        <w:t>Joseph McCarthy</w:t>
        <w:br/>
        <w:t>Elvis Presle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color w:val="2A2A2A"/>
        </w:rPr>
      </w:pPr>
      <w:r>
        <w:rPr>
          <w:b/>
          <w:color w:val="2A2A2A"/>
          <w:u w:val="single"/>
        </w:rPr>
        <w:t>Potential Essay Questions</w:t>
        <w:br/>
      </w:r>
    </w:p>
    <w:p>
      <w:pPr>
        <w:pStyle w:val="Normal"/>
        <w:spacing w:before="0" w:after="200"/>
        <w:rPr>
          <w:color w:val="2A2A2A"/>
        </w:rPr>
      </w:pPr>
      <w:r>
        <w:rPr>
          <w:color w:val="2A2A2A"/>
        </w:rPr>
        <w:t>During the 1950's there was a massive shift in population from large cities to suburbs. What were some of the major causes of this shift in population? What larger effects did this have on the nation? Was this shift a good thing for everyone?</w:t>
        <w:br/>
        <w:t xml:space="preserve"> </w:t>
        <w:br/>
        <w:t>The year is 1960. The newly passed 22nd Amendment prevents President Eisenhower from seeking another term. You have decided to run for President. Will you promise to continue the policies of the 1950's? Or will you decide to go in a different direction? If so, what do you think was wrong with the 1950's? What would you change?</w:t>
        <w:br/>
        <w:t xml:space="preserve"> </w:t>
        <w:br/>
        <w:t>The United States and the Soviet Union became locked in a struggle to determine which one would be the dominant superpower in the world. Much of the mistrust between the two nations was based on the fact that the two nations had very different economic systems. How are these systems different? What specific steps did the United States take to stop the spread of communism?</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09:00Z</dcterms:created>
  <dc:creator>Rob</dc:creator>
  <dc:description/>
  <dc:language>en-US</dc:language>
  <cp:lastModifiedBy>mahluma</cp:lastModifiedBy>
  <dcterms:modified xsi:type="dcterms:W3CDTF">2012-03-06T19:09:00Z</dcterms:modified>
  <cp:revision>2</cp:revision>
  <dc:subject/>
  <dc:title/>
</cp:coreProperties>
</file>